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ab/>
        <w:t xml:space="preserve">       Tárgy: 2009. évi költségvet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 L Ő T E R J E S Z T É 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09. február 11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Bokod Község  Önkormányzatának 2009. évi költségvetését az államháztartásról szóló 1992. évi XXXVIII. törvényben előírtak alapján az alábbiakban terjesztem el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 xml:space="preserve">A Képviselő-testület 2008. november 26-ai ülésén fogadta el a 2009-es évre vonatkozó költségvetési koncepcióját, melyben meghatároztuk a 2009. év költségvetési tervezésére és végrehajtására vonatkozó irányelveket. </w:t>
      </w:r>
    </w:p>
    <w:p>
      <w:pPr>
        <w:pStyle w:val="Szvegtrzs2"/>
        <w:rPr>
          <w:sz w:val="24"/>
          <w:szCs w:val="24"/>
        </w:rPr>
      </w:pPr>
      <w:r>
        <w:rPr>
          <w:sz w:val="24"/>
        </w:rPr>
        <w:t xml:space="preserve">A 2009. évi költségvetés tervezése során az előző évi tényadatokat, az idei évre várható állami normatívákat, valamint az idei évre vonatkozó költségvetési koncepciót vettük figyelemb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i tervezet készítésénél fő szempont volt a meglévő intézmények biztonságos, gazdaságos működtetésének biztosítása, az önkormányzat anyagi eszközeinek hatékony, takarékos felhasználása. Az intézményvezetők a megadott határidőre terjesztették be az intézmények tervét. A jogszabályok szerinti egyeztetéseket, véleményezési eljárásokat lefolytattu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énzügyi Bizottság és a Képviselő-testület 2009. január 28-ai ülésén foglalkozott részletesen  az első körben készített tervezett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006. augusztus 1-től működik a </w:t>
      </w:r>
      <w:r>
        <w:rPr>
          <w:sz w:val="24"/>
          <w:szCs w:val="24"/>
        </w:rPr>
        <w:t xml:space="preserve">Bokod-Szákszend Községi Önkormányzatok Közoktatási és Közművelődési Intézményfenntartó Társulása, melynek gesztor települése  Bokod, ezért  Bokod község költségvetési tervében szerepel a Társulás költségvetése is.  </w:t>
      </w:r>
    </w:p>
    <w:p>
      <w:pPr>
        <w:pStyle w:val="Normal"/>
        <w:rPr/>
      </w:pPr>
      <w:r>
        <w:rPr>
          <w:sz w:val="24"/>
          <w:szCs w:val="24"/>
        </w:rPr>
        <w:t>A társult Önkormányzatok véleményezték a területükön működő intézmények költségvetési terveit külön-külö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is 2009. február ……….-án fogadja el az intézmények  költségvet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ésnél törekedtünk arra, hogy az önkormányzat a lehetőségekhez mérten   a költségvetés alapján  gazdaságos,  takarékos, és hatékony gazdálkodást folytasson.</w:t>
      </w:r>
    </w:p>
    <w:p>
      <w:pPr>
        <w:pStyle w:val="Szvegtrzs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zvegtrzs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öltségvetés tervezésekor teljes körűen számba vettük bevételi lehetőségeinket.</w:t>
      </w:r>
    </w:p>
    <w:p>
      <w:pPr>
        <w:pStyle w:val="Szvegtrzs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vételeinket az alábbiak szerint terveztük meg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űködési bevételeknél az intézményi ellátási díjak, - étkezési térítési díjak- az alkalmazotti térítési díjak, az alaptevékenység körében végzett szolgáltatások, a helyiségek, eszközök bérbeadásából származó bevételek kerültek megtervezésr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önkormányzat sajátos bevételei a helyi adókból, az átengedett központi adókból tevődnek össz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elyi adók vonatkozásában az előző évi teljesítés bevételi előirányzatával számoltunk.</w:t>
      </w:r>
    </w:p>
    <w:p>
      <w:pPr>
        <w:pStyle w:val="Normal"/>
        <w:ind w:left="1065" w:hanging="0"/>
        <w:jc w:val="both"/>
        <w:rPr/>
      </w:pPr>
      <w:r>
        <w:rPr>
          <w:sz w:val="24"/>
        </w:rPr>
        <w:t>Az iparűzési adó mértéke a nettó árbevétel 2 %-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A gépjármű adó teljes összege az önkormányzat bevétele.</w:t>
      </w:r>
    </w:p>
    <w:p>
      <w:pPr>
        <w:pStyle w:val="Normal"/>
        <w:ind w:left="1065" w:hanging="0"/>
        <w:jc w:val="both"/>
        <w:rPr/>
      </w:pPr>
      <w:r>
        <w:rPr>
          <w:sz w:val="24"/>
        </w:rPr>
        <w:t>A személyi jövedelemadó helyben maradó része 8 %, 32 624 E Ft,  a jövedelemkülönbségek mérséklése miatt normatív módon is részesülünk SZJA kiegészítésben, 20 840  E Ft  ez összességében 53 464 E forint bevételt jelen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önkormányzat normatív állami támogatása összesen 193 394 E Ft, ebből Bokod 142 967 E Ft,  Szákszendi oktatási intézmények 50 427 E F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z Oroszlányi Többcélú Kistérségi Társulástól átvett pénzeszközt 9 199 E Ft terveztün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Átvett pénzeszközként a védőnői szolgálat működéséhez a társadalombiztosítási alapoktól átvett pénzeszközt, a lakossági közmű hozzájárulást, valamint a szákszendi intézmények működéséhez biztosított önkormányzati hozzájárulást terveztü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énzforgalom nélküli bevételként betervezésre került a 2008. évi várható pénzmaradvány, 70 000 E Ft.</w:t>
      </w:r>
    </w:p>
    <w:p>
      <w:pPr>
        <w:pStyle w:val="Szvegtrzs2"/>
        <w:rPr/>
      </w:pPr>
      <w:r>
        <w:rPr>
          <w:b/>
          <w:sz w:val="24"/>
          <w:szCs w:val="24"/>
          <w:u w:val="single"/>
        </w:rPr>
        <w:t xml:space="preserve">Kiadások: </w:t>
      </w:r>
      <w:r>
        <w:rPr>
          <w:sz w:val="24"/>
          <w:szCs w:val="24"/>
        </w:rPr>
        <w:t xml:space="preserve">Az előző évhez hasonlóan  az intézmények költségvetése nem tartalmaz felújítási kiadásokat.  </w:t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Az önkormányzat kiadási előirányzatainak összeállításánál elsősorban a meglévő intézményhálózat működési feltételeinek biztosítását tartottuk fontosnak.</w:t>
      </w:r>
    </w:p>
    <w:p>
      <w:pPr>
        <w:pStyle w:val="Szvegtrzs2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A szociális ellátásokról szóló törvényben foglaltak alapján társulással biztosítjuk az étkeztetés és házi segítségnyújtás  alapellátásokat, valamint a közoktatás feladatellátását. A 2008. évi teljesítések alapján terveztük  a kiadásokat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mélyi juttatások és a munkaadót terhelő járulékok előirányzata az előző évhez viszonyítva csökkent, melynek oka a 13. havi juttatás elmaradása, valamint a bérek változatlansága, kivétel a soros előlépések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dologi kiadások között elsősorban a közüzemi díjakat szerepeltettük, ezen túlmenően alacsony a  szakmai kiadásokhoz biztosítható  összeg, melyet pályázatokkal kívánunk kiegészíteni ( szakmai informatikai ..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rtalék címén betervezésre került a 2008. évi várható pénzmaradvány is, melynek eredményeként az általános tartalék  27 895  E Ft, felhalmozási tartalék 101 000 E Ft, mely  a benyújtásra kerülő pályázatok  önrészének összegét biztosítja.  </w:t>
      </w:r>
    </w:p>
    <w:p>
      <w:pPr>
        <w:pStyle w:val="Szvegtrzs2"/>
        <w:rPr>
          <w:iCs/>
          <w:sz w:val="24"/>
          <w:szCs w:val="24"/>
        </w:rPr>
      </w:pPr>
      <w:r>
        <w:rPr>
          <w:iCs/>
          <w:sz w:val="24"/>
          <w:szCs w:val="24"/>
        </w:rPr>
        <w:t>A 2009. évi költségvetési rendelet-tervezet tervszámaiból megállapítható, hogy fejlesztésre akkor lesz  lehetőség, ha a pályázati lehetőségeket maximálisan kihasználjuk, azon eredményesen szerepelünk, valamint az intézményvezetőkkel együttműködve az intézmények működésénél folyamatosan figyelemmel kísérjük az ésszerű, hatékony, a rendelkezésre álló tárgyi és személyi feltételek kihasználásával való optimális működést. Ezzel lehet a szolgáltatások színvonalát növelni, vagy szinten tartani, a működést ésszerűsíteni, a fajlagos költségeket csökkenteni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2009. évi költségvetési rendelet-tervezetet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okod, 2009. február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User</dc:creator>
  <dc:description/>
  <dc:language>en-US</dc:language>
  <cp:lastModifiedBy>user</cp:lastModifiedBy>
  <cp:lastPrinted>2009-02-03T14:18:00Z</cp:lastPrinted>
  <dcterms:modified xsi:type="dcterms:W3CDTF">2009-02-11T12:44:00Z</dcterms:modified>
  <cp:revision>2</cp:revision>
  <dc:subject/>
  <dc:title>Bokod Község Polgármestere</dc:title>
</cp:coreProperties>
</file>